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color w:val="000000"/>
          <w:sz w:val="20"/>
          <w:szCs w:val="20"/>
          <w:shd w:fill="FFFFFF" w:val="clear"/>
        </w:rPr>
        <w:t>rasqal 0.9.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3-2014 David Beckett. Copyright 2003-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3-2014 David Beckett - http://www.dajobe.org/\n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year&gt;2006&lt;/year&gt; year&gt;2007&lt;/year&gt; year&gt;2008&lt;/year&gt; year&gt;2009&lt;/year&gt; year&gt;2010&lt;/year&gt; year&gt;2011&lt;/year&gt; year&gt;2012&lt;/year&gt; year&gt;2013&lt;/year&gt; year&gt;2014&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2006, 2007, 2008, 2009, 2010, 2011, 2012, 2013, 2014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University of Bristol&lt;/p&gt;&lt;/div&gt; div&gt;&lt;div class="legalnotice"&gt; a name="idp3899488"&gt;&lt;/a&gt;&lt;p&gt; This documentation is Free Software / Open Source - you can redistribute it and/or modify it under the same licenses as a class="ulink" href="http://librdf.org/rasqal/" target="_top"&gt;Rasqal&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ultiple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lt;a href="http://www.dajobe.org/"&gt;Dave Beckett&lt;/a&gt;&lt;br /&gt;2002-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www.dajobe.org/"&gt;Dave Beckett&lt;/a&gt;&lt;br /&gt;2002-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uri Aalto &lt;laalto@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e Beckett, Copyright (C) 2004-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t;a href="http://www.dajobe.org/"&gt;Dave Beckett&lt;/a&gt;, Copyright (C) 2004-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4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q7KMnT0sTN2fwJcVS26qFRDedpBF+xuavFoMRgziyoDq+8NJv6ml3p5c7kmxUB/waJU4juA
F5WKu/0E9NzGZW/sMtFvweyulTYaR/6gXl/ikUi55C91/tXwXVHTQO8AN4ia8u6Y2a8Fh4S3
zeJXk/bTkrOlsBugB9pOOMYOiM8YpAatkb0tbpNeB1R2CS/KVSsEHrtL610/H82fGUlh2V/x
55Vbe3sxrSqv7fWVwN</vt:lpwstr>
  </property>
  <property fmtid="{D5CDD505-2E9C-101B-9397-08002B2CF9AE}" pid="3" name="_2015_ms_pID_7253431">
    <vt:lpwstr>99qJ2CWC2T88EtVL9Ef4b8xOmynUKoeJZfvZNiq3sOwn7T20Qc5un3
RnMb/AxtVyjaAWfl3jx9hSNuoS/S8NErRZpyrdghsRWGoe9kcB3ZmiMm49y4tyIHA0gKYYLt
qOvjDUMzNnDEIajnG2UqAiGpGuX9DK1ozSlRM+jwK8AcX+zmpej5bwvLuCPz90hWsOt9O37R
1dU3qDIBYYIdkjbpa1Ug5uMv12CjL05wnkhi</vt:lpwstr>
  </property>
  <property fmtid="{D5CDD505-2E9C-101B-9397-08002B2CF9AE}" pid="4" name="_2015_ms_pID_7253431_00">
    <vt:lpwstr>_2015_ms_pID_7253431</vt:lpwstr>
  </property>
  <property fmtid="{D5CDD505-2E9C-101B-9397-08002B2CF9AE}" pid="5" name="_2015_ms_pID_7253432">
    <vt:lpwstr>Yv4eMmFXp57oUIYC8Mm6qTHd3tTv3uTyB7Jz
II0ojubSN49XecJUcgT0TQGepzQeAneRzslVCaQ7mYdcUc4D19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